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5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Положением о бюджетном процессе в Соликамском муниципальном округе, утвержденным решением Думы Соликамского муниципального округа от 30 июля 2025 г. № 713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чет об исполнении бюджета Соликамского муниципальн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5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 xml:space="preserve">                     И.Г.Мингазе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06:00Z</dcterms:created>
  <dc:creator>Пользователь Windows</dc:creator>
  <dc:description/>
  <cp:keywords/>
  <dc:language>en-US</dc:language>
  <cp:lastModifiedBy>User</cp:lastModifiedBy>
  <cp:lastPrinted>2024-06-07T08:07:00Z</cp:lastPrinted>
  <dcterms:modified xsi:type="dcterms:W3CDTF">2025-08-07T08:08:00Z</dcterms:modified>
  <cp:revision>14</cp:revision>
  <dc:subject/>
  <dc:title>Проект</dc:title>
</cp:coreProperties>
</file>